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RPORACIÓN AUTÓNOMA REGIONAL DEL CANAL DEL DIQUE</w:t>
      </w:r>
    </w:p>
    <w:p>
      <w:pPr>
        <w:pStyle w:val="Normal"/>
        <w:jc w:val="center"/>
        <w:rPr>
          <w:rFonts w:ascii="Arial" w:hAnsi="Arial" w:cs="Arial"/>
          <w:b/>
          <w:b/>
        </w:rPr>
      </w:pPr>
      <w:r>
        <w:rPr>
          <w:rFonts w:cs="Arial" w:ascii="Arial" w:hAnsi="Arial"/>
          <w:b/>
        </w:rPr>
        <w:t>CARDIQU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A DE AUDIENCIA PÚBLICA PARA LA PRESENTACIÓN DE LOS AJUSTES DEL PLAN DE ACCIÓN 2007 – 2011</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n el municipio de Mahates (Bolívar) a los un (1) día del mes de octubre de 2009, a las 9:50 a.m., en la iglesia “San Roque” de esta localidad, se dio inicio a la sesión extraordinaria del Consejo Directivo de CARDIQUE, por parte de la doctora MARÍA EUGENIA ROLON MONTOYA, delegada del Gobernador de Bolívar, quien la preside, procediéndose a leer el orden del día, así: 1. Verificación del quórum; 2. Lectura y aprobación del orden del día; 3. Instalación de la audiencia pública de ajuste al Plan de Acción 2007-2011. Verificado el quórum, se procede a dar lectura al orden del día, el cual fue aprobado por unanimidad. Acto seguido, se instala la audiencia pública de ajuste al Plan de Acción 2007-2011, la que se registra en medios magnetofónicos y audiovisuales, y se le concede la palabra al doctor AGUSTÍN ARTURO CHÁVEZ PÉREZ, Director General de CARDIQUE, quien explica a los presentes en qué consiste el Plan de Acción Trienal y la modificación que trajo la ley de ajustarlo a dos (2) años más, de acuerdo al período de transición que se estableció para homologar el período de los directores de las Corporaciones  a cuatro (4) años, y en qué deben ser invertidos los recursos conforme al Plan de Acción aprobado. Concluida su intervención, la doctora MARÍA EUGENIA ROLON MONTOYA, quien actúa como Presidenta del Consejo Directivo, le concede el uso de la palabra al doctor HELMAN SOTO MARTÍNEZ, Secretario General de Cardique, quien actúa en esta audiencia pública como Secretario de la misma, para que proceda a la lectura del aviso de convocatoria de la audiencia pública y del reglamento interno. Seguidamente se le concede la palabra nuevamente al doctor AGUSTÍN CHÁVEZ PÉREZ, Director General de Cardique, para que haga la presentación del proyecto de ajustes del Plan de Acción 2009 - 2011, cuyo documento hace parte integral de la presente acta. Dentro de su presentación, el Director le concede la palabra al doctor YESID CORREA ROMERO, funcionario adscrito a la Subdirección de Planeación, para que exponga el marco general (Marco Metodológico de Formulación), temas estructurales, síntesis ambiental, plan operativo, plan financiero y el seguimiento y evaluación del proyecto de ajustes del Plan de Acción. Concluida la intervención del funcionario, el Director General concluye su presentación. Procede la Presidenta a conceder la palabra a los miembros del Consejo Directivo presentes. Inicia el señor Gustavo Barrera, manifestando  todo el esfuerzo que se ha hecho para formular este proyecto de Plan de Acción y el objetivo de hacerlo desde el municipio de Mahates, invitando a las fuerzas vivas para que puedan ver de qué manera participan en los ajustes de este plan, teniendo en cuenta sus necesidades. Seguidamente se le concede la palabra al señor Marcos Mendoza, representante del sector privado, señalando que como miembros del Consejo Directivo estarán presto a insertar las necesidades que la comunidad tenga. Habla de su preocupación sobre el fenómeno del Niño, razón por la que insta a que se le de su importancia en la formulación del plan, de tal manera que la comunidad presente sus inquietudes, especialmente los campesinos. Cerradas las intervenciones del Consejo Directivo, la Presidenta señala que es importante tener en cuenta los proyectos de ecoturismo. Luego, le concede la palabra al alcalde de Mahates, quien a su vez, se la cede a su Secretario de Planeación que trajo por escrito las necesidades de esa localidad y su área rural que aspiran a que sean incorporadas dentro de los ajustes del Plan de Acción, las cuales se anexan  a la presente acta, que en términos generales son: Diseños y construcción del parque principal del municipio. El Director toma la palabra y manifiesta que si hacen los diseños, Cardique les haría el parque; limpieza general del arroyo de Mahates, porque conduce todas las aguas pluviales del municipio. El Director trae a colación el ejemplo de Turbana con respecto a la recuperación del arroyo Colón, explicando que es factible hacer una inversión pero sobre la parte que falta, más no sobre el mismo sector que ya fue recuperado, porque no es procedente. El Secretario de Planeación explica cuál es la problemática del arroyo y lo que desean que se realice. El Director señala que es realmente válida esta propuesta, presentando los diseños para redireccionar las aguas. El Secretario de Planeación habla sobre el canal de protección en concreto en Malagana y mejoramiento del parque de San Joaquín. El Director hace mérito a la autogestión que se hace en San Joaquín y sugiere que soliciten a entidades cofinanciadoras teniendo en cuenta las tareas de autogestión de esa comunidad. El Secretario de Planeación hace alusión a la solicitud que le hicieron a Cementos Argos y que han tocado puertas para llevar a cabo estas obras. Habla también de la reserva forestal que hay en San Joaquín y solicita que se adquiera esa área para así declararla. El Director hace mención a lo que está sucediendo en Songó en donde se autorizó un aprovechamiento forestal, pero que tuvo conocimiento que se están excediendo en lo autorizado por la Corporación, así que invita al Personero municipal para que lo acompañe a realizar una visita de verificación, y a su vez, se refiere a esta última petición explicándole al Secretario de Planeación cómo podría ser factible esta solicitud. Finalmente solicita la intervención de otro canal en ese municipio. Posteriormente se le concede la palabra al doctor Antonio Padilla, Defensor del Pueblo Regional Bolívar, sugiriendo en términos generales que a través de la educación ambiental se incentive la protección del medio ambiente. Concluida su  intervención, se le concede la palabra al  Personero de Mahates refiriéndose al caso de Songó y sugiere que se haga una inspección ocular, para que con base en lo evidenciado, si es procedente,  se suspenda el permiso de aprovechamiento forestal otorgado. Solicita también la limpieza de los canales de la comunidad, la instalación de unas vallas en el Canal del Dique, que prohíba el mal uso de este recurso. El Director toma la palabra manifestando que ya en Songó se estableció la prohibición de caza y también en otro sector. El Director insta a las autoridades de control para que ejerzan una vigilancia con respecto a la disposición final de las basuras a los canales que obstruyen los mismos, pero que sería bueno generar unos escenarios de concientización sobre la mejor disposición de los residuos sólidos. Seguidamente se le concede la palabra al Personero de San Estanislao de Kostka, refiriéndose a la ciénaga de Luisa por el problema de  sedimentación, indicando que con el mal uso de la orilla del Canal del Dique con los chorros, han ido inundando esos cuerpos de agua e invita al Director de Cardique que se estudie la posibilidad de hacer unas compuertas, y así, el alcalde de ese municipio se vería obligado a presentar el diseño de las mismas. El Director se refiere a las compuertas y la experiencia que se ha tenido sobre este tipo de obras. Le manifiesta al Personero que si lo ayuda con la alcaldía para que presenten los diseños, sería procedente ejecutar las obras solicitadas. Explica también sobre el fenómeno del depósito natural de sedimentos y cómo se debe actuar para no hacerle daño a esos cuerpos de agua, de tal manera que no se perjudiquen ninguna de las comunidades vecinas. El personero le formula una pregunta con respecto al tema de las compuertas, y es respondido por el Director. El Personero manifiesta que en ese cuerpo cenagoso se ha visto la mortandad de peces y también denuncia la construcción de unos terraplenes, por lo que solicita que se realice una reunión con esos terratenientes y se haga una visita. También habla del proyecto de arborización que se hizo en ese municipio señalando que no supo quien lo hizo, que nunca se han acercado a la personería para comunicarle sobre las obras que ha hecho Cardique, y expone sus inquietudes con respecto a ese tema, que no ha habido las labores de mantenimiento de esa reforestación. También habla de las aguas servidas que se vierten en las calles del municipio y de otras problemáticas ambientales, sugiriendo que se estudie la posibilidad de delegar a los alcaldes para que tenga la facultad de sancionar. También habla del arroyo del Carmen, el del puente Barranquillita, y se refiere a la acción de tutela que se interpuso y se sorprende porque el fallo en primera instancia fue impugnado por Cardique, solicitando que se le colabore con las obras en ese arroyo. El Director le explica las razones por las que se impugnó y le cede la palabra al doctor Helman Soto Martínez, quien explicó que eso obedecía a unos argumentos que no tienen ingerencia con las funciones de la Corporación, específicamente la reubicación de la vivienda del tutelante, que no es competencia de Cardique y por eso fue que se impugnó. La Presidenta hace dos aclaraciones con respecto al objeto de la audiencia pública, en el sentido de incluir algunos proyectos al Plan de Acción y el tiempo límite para hacer las intervenciones de acuerdo a lo establecido en el reglamento interno de la audiencia pública. Posteriormente procede a darles el uso de la palabra a los ciudadanos presentes en la audiencia pública, que se inscribieron con anticipación. Interviene el señor José Puello, agradeciendo las inversiones que hizo Cardique en el año 2008 en el municipio de Arjona; habla sobre la problemática del complejo cenagoso en Sincerín ocasionado por la sedimentación del arroyo Toro y pide poner mucha atención a esta situación; también habla sobre el complejo cenagoso en Gambote que se está deteriorando. Igualmente hace alusión a la problemática de los residuos sólidos en el casco urbano y propone la construcción de un relleno sanitario regional. Se refiere también a la contaminación del arroyo Caimital por las aguas servidas que se generan dentro del municipio y pide que se le colabore con todas las anteriores  problemáticas. En este espacio, toma la palabra el Director y hace alusión al corregimiento de Sincerín y su ubicación sobre el mismo complejo cenagoso, que habría que pensar en su reubicación o hacer un terraplén; pero hay que analizar la situación de manera integral por no contar con la fortaleza económica para solucionar los problemas de inundación de Sincerín, ya que ha ido creciendo robándole espacio a la ciénaga y el agua siempre regresa por lo que se le tomó. Posteriomente se le da la palabra al señor Orlando Parra, corregidor de Gambote, quien dice que es cierto que están en zona de alto riesgo y que viven de la pesca. Habla de las cuatro ciénagas de Gambote y pide la canalización del canal natural de la ciénaga, habla que antes se hizo esta obra, pero fue hecha a medias, que sería importante realizarla que le sirva para alimentar la ciénaga y el desagüe para la tarulla. También hace alusión a los terraplenes construidos por los terratenientes que generan las inundaciones y de la solicitud que posteriormente hará sobre estos temas. Interviene el señor corregidor de Sincerín, confirmando lo que dijo el Director de Cardique, y señalando que eso ha sido culpa del hombre y se refiere a los terratenientes y los problemas de inundación por las obras que realizan. Denuncia que este año con el fenómeno del Niño los canales se secarán, habló del terraplén que construyó el señor Mauricio Londoño. En este espacio el Director le pregunta hace cuanto tiempo está construido ese terraplén y manifiesta como hace cuatro (4) años. Continúa su intervención el señor corregidor refiriéndose al conflicto entre los pescadores y los terratenientes, sugiriendo que se haga una conciliación. Interviene el Director manifestándole que es un tema que tienen que ventilar con el Incoder. Seguidamente interviene el señor Salvador Palomino Álvarez, de la asociación de pescadores de Sincerín, y dice que la problemática también ha sido por la sedimentación del arroyo Toro, pero que si se canalizan los caños se soluciona el problema. Pide que se aclare en manos de quien están esos terrenos con respecto a los terraplenes. El Director le aclara que la norma que le había trasladado esa competencia a Cardique, se cayó, por eso no es competente para asumirlo, sino que es del Incoder. También le explica las actuaciones administrativas que adelanta Cardique dentro de su competencia y las formas cómo las personas incumplen las medidas preventivas que se imponen. También indica la manera en que la comunidad puede dar aviso de acciones ilegales en contra de los recursos naturales. El Señor Palomino dice que también hay que tener en cuenta algunas consecuencias negativas de las obras en el arroyo Toro, porque a veces no se concerta primero con la gente. A continuación se le concede la palabra al señor Héctor Pérez, veedor ciudadano de Cartagena, quien se refiere al proyecto del emisario submarino y solicita ejercer los controles necesarios para evitar posibles emergencias cuando entre en operación este proyecto y se viertan las aguas residuales en el mar, para evitar lo sucedido en Santa Marta. El Director General indica que ya está contemplado en el Plan de Manejo Ambiental un control y seguimiento a este proyecto cuando entre en operación. Interviene otro ciudadano quien solicita que se limpie la ciénaga de Tupe, para evitar la sedimentación y el encallamiento y muerte de los manatíes. Manifiesta que afortunadamente la gente ha tomado conciencia de la defensa del manatí pero por efecto de la sedimentación  mueren muchos. El señor Fredy Vargasnegras del corregimiento de Higueretal toma la palabra, manifestando que está siendo acabado  el complejo cenagoso de Tupe, Capote y Zarzal porque se necesita canalizar el caño de Mahates desde este municipio y La plata, y abrir el caño de La Mentira. Las aguas de Higueretal están contaminadas por acción del estancamiento y la vegetalización. También manifiesta que se debe prestar atención al caño de la vereda de Las Cruces. El Director General informa que se hizo la visita al sitio y se han resuelto algunos problemas, pero se revisará la posibilidad de canalizar el caño requerido. Seguidamente se le concede la palabra al señor Carlos Castillo Torres de la Corporación Desarrollo y Paz del Canal del Dique, quien hace una intervención general refiriéndose a este ecosistema y le solicita al Director que le conceda una reunión en la entidad para tratar algunas temáticas relacionadas con este cuerpo de agua. A continuación toma la palabra el señor Virgilio Camargo Pacheco, quien también llama la atención acerca del daño que el complejo de Tupe le hace al corregimiento de Higueretal y la urgencia de solucionar ese problema para evitar la desaparición del corregimiento. Luego interviene el señor Andrés Vizcaíno quien solicita que el canal de desagüe de la laguna del Encanto al Canal del Dique sea reconstruido para permitir el desagüe de las aguas. También solicita que le sea informada a la comunidad en qué consisten los proyectos y los procesos de contratación para que ésta la pueda hacer control social a los mismos. El Director le aclara que las obras sí se socializan porque hace parte de la gestión cuando se está realizando el proceso de contratación y  explica en detalle cómo se hace este proceso. Interviene un ciudadano que hace parte de una cooperativa de Turbaco, dedicada a la educación ambiental y solicita que haya mayor articulación entre el equipo de Cardique y los municipios y las instituciones educativas; también que haya un mayor seguimiento a los proyectos ambientales escolares, que se actualice un inventario; que haya una mayor inversión en educación ambiental, y que el CIDEA está muy débil, por lo que propone que se fortalezca. El Director le invita a que entre a la página web de Cardique, para que vea las inversiones y así le puede hacer el seguimiento. Interviene un ciudadano de Mahates y habla de los complejos cenagosos de la zona y sugiere como algo importante la canalización del Canal del Dique. El Director le aclara que esta obra le corresponde a Cormagdalena. Habla también de la corriente de agua que pasa por el hospital de Mahates y pide si es posible limpiarla o desviarla para que no pase por dentro del pueblo. Interviene una ciudadana de Mahates y pide colaboración para los residuos sólidos del pueblo, también los vertimientos de las queseras; que se haga un proyecto de arborización en toda la comunidad para contrarrestar el problema de temperatura; habló sobre el caso de los chorros y denuncia que no se le dio el destino a los recursos que se asignaron para tapar los chorros. Interviene el señor representante de la JAC de Malagana y pide que se construya otro parque en el corregimiento. El Director le aclara que con respecto a los parques la intervención de Cardique es en lo paisajístico y ambiental (reforestaciones, zonas verdes). Continua el ciudadano manifestando que fue cerrado el matadero que era el  único sitio para matar las reses. El Director le recuerda que el alcalde es el responsable de todas las obras de saneamiento básico y sitios de sacrificios de ganado. Seguidamente interviene el señor Andrés García Hernández de Palenque y pide la protección de los taludes del arroyo Palenque y la problemática del arroyo el Ché. Luego interviene el señor presidente de la red de veeduría de Mahates y pide el reencauzamiento de las aguas que pasan por el pueblo, la arborización de las cuencas, caños y canales. Seguido interviene el señor Tomás Taborda, corregidor de Malagana, quien habla de la problemática del arroyo del Toro y de los vertimientos de las queseras. Luego interviene un concejal de Mahates quien habla sobre el canal que empieza en el barrio la Concepción. Además pide que se contribuya en la creación de un parque y se compromete gestionar lo del diseño. El doctor Chávez nuevamente aclara que Cardique no puede encargarse del diseño de parques. A continuación toma la palabra el señor Iván Palomino, inspector de policía del corregimiento de Sincerín, quien habla de la ciénaga  de Macuya la cual está ubicada cerca de Sincerín y María la Baja la cual está siendo afectada por muchos arroyos en especial en el año 1997 cuando se cayeron los puentes, se incomunicaron las dos ciénagas afectando la flora, la fauna y la pesca, restringiendo estas  actividades en Sincerín. Sugiere que nuevamente se tomen las medidas que conserven estas especies y los recursos naturales. Acto seguido se le concede la palabra a la alcaldesa de Calamar, quien agradece a Cardique por el acompañamiento a su municipio en diferentes proyectos. Solicita que se construya un boxcoulvert en el sector de Remolino. También manifiesta que en la cabecera de Calamar necesitan el refuerzo del jarillón de la ciénaga de Los Negros. A continuación interviene el señor Enrique Almanza Arrendó,  Presidente de la Asociación de Usuarios Campesinos, quien pide que se tenga en cuenta a la comunidad para la ejecución de futuras obras, porque generalmente el contratista trae mano de obra de afuera. Igualmente que se de a conocer a la comunidad la ejecución de las obras a través de información y publicidad. Interviene otro ciudadano quien pide ayuda para repoblar las ciénagas con bocachico, porque ya no se conoce este pescado. Concluidas las intervenciones por parte de los ciudadanos previamente inscritos, se da por terminada la audiencia pública ambiental siendo las 2:45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RIA EUGENIA ROLON MONTOYA                    HELMAN SOTO MARTINEZ</w:t>
      </w:r>
    </w:p>
    <w:p>
      <w:pPr>
        <w:pStyle w:val="Normal"/>
        <w:jc w:val="both"/>
        <w:rPr>
          <w:rFonts w:ascii="Arial" w:hAnsi="Arial" w:cs="Arial"/>
          <w:b/>
          <w:b/>
        </w:rPr>
      </w:pPr>
      <w:r>
        <w:rPr>
          <w:rFonts w:cs="Arial" w:ascii="Arial" w:hAnsi="Arial"/>
          <w:b/>
        </w:rPr>
        <w:t>Delegada del Gobernador</w:t>
        <w:tab/>
        <w:tab/>
        <w:tab/>
        <w:t xml:space="preserve">      Secretario Consejo Directivo</w:t>
      </w:r>
    </w:p>
    <w:p>
      <w:pPr>
        <w:pStyle w:val="Normal"/>
        <w:jc w:val="both"/>
        <w:rPr>
          <w:rFonts w:ascii="Arial" w:hAnsi="Arial" w:cs="Arial"/>
          <w:b/>
          <w:b/>
        </w:rPr>
      </w:pPr>
      <w:r>
        <w:rPr>
          <w:rFonts w:cs="Arial" w:ascii="Arial" w:hAnsi="Arial"/>
          <w:b/>
        </w:rPr>
        <w:t xml:space="preserve">Presidente Consejo Directivo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right="-2" w:hanging="0"/>
        <w:rPr>
          <w:rFonts w:ascii="Arial" w:hAnsi="Arial" w:cs="Arial"/>
          <w:b/>
          <w:b/>
          <w:color w:val="FF6600"/>
          <w:sz w:val="28"/>
          <w:szCs w:val="28"/>
        </w:rPr>
      </w:pPr>
      <w:r>
        <w:rPr>
          <w:rFonts w:cs="Arial" w:ascii="Arial" w:hAnsi="Arial"/>
          <w:b/>
          <w:color w:val="FF6600"/>
          <w:sz w:val="28"/>
          <w:szCs w:val="28"/>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ind w:right="-2" w:hanging="0"/>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41:00Z</dcterms:created>
  <dc:creator>Sistemas</dc:creator>
  <dc:description/>
  <cp:keywords/>
  <dc:language>en-US</dc:language>
  <cp:lastModifiedBy>Sistemas</cp:lastModifiedBy>
  <dcterms:modified xsi:type="dcterms:W3CDTF">2009-10-28T16:43:00Z</dcterms:modified>
  <cp:revision>1</cp:revision>
  <dc:subject/>
  <dc:title/>
</cp:coreProperties>
</file>